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урнал регистрации потенциальных поставщиков получивших коп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курсной документации по конкурсу:</w:t>
      </w:r>
    </w:p>
    <w:p>
      <w:pPr>
        <w:pStyle w:val="3"/>
        <w:tabs>
          <w:tab w:val="clear" w:pos="708"/>
          <w:tab w:val="center" w:pos="5037" w:leader="none"/>
          <w:tab w:val="left" w:pos="6360" w:leader="none"/>
        </w:tabs>
        <w:ind w:firstLine="720"/>
        <w:jc w:val="center"/>
        <w:rPr/>
      </w:pPr>
      <w:r>
        <w:rPr>
          <w:b/>
          <w:sz w:val="22"/>
          <w:szCs w:val="22"/>
        </w:rPr>
        <w:t>Лот № 1 – Строительство пяти одноквартирных жилых домов и надворных туалетов  с. Зеленый Гай  Тайыншинского района Северо-Казахстанской области;</w:t>
      </w:r>
    </w:p>
    <w:p>
      <w:pPr>
        <w:pStyle w:val="3"/>
        <w:tabs>
          <w:tab w:val="clear" w:pos="708"/>
          <w:tab w:val="center" w:pos="5037" w:leader="none"/>
          <w:tab w:val="left" w:pos="6360" w:leader="none"/>
        </w:tabs>
        <w:jc w:val="center"/>
        <w:rPr/>
      </w:pPr>
      <w:r>
        <w:rPr>
          <w:b/>
          <w:sz w:val="22"/>
          <w:szCs w:val="22"/>
        </w:rPr>
        <w:t>Лот № 2 – Строительство наружных сетей к пяти одноквартирным жилым домам Тайыншинского района Северо-Казахстанской област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66"/>
        <w:gridCol w:w="2241"/>
        <w:gridCol w:w="2710"/>
        <w:gridCol w:w="1543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потенциальных поставщик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.И.О. уполномоченного представителя потенциального поставщик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рес, телеф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 и время получения конкурсной документации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Микрокредитная организация КазБизнес-Кредит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имжанова Камиля Агламбековна, </w:t>
            </w:r>
            <w:r>
              <w:rPr>
                <w:sz w:val="22"/>
                <w:szCs w:val="22"/>
              </w:rPr>
              <w:t xml:space="preserve">уд.№ 025209797, от 07.09.2010 г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ВД Р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rPr/>
            </w:pPr>
            <w:r>
              <w:rPr/>
              <w:t>ул. Бараева, 11 офис 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 871727874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7.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 ч. 35 мин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стройполис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нин Анатолий Тимофее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№ 018439039, от 31.10.200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Д РК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билова, 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 8777645155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11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ч 16 мин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риэл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никович Григорий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№ 012698462, </w:t>
            </w:r>
            <w:r>
              <w:rPr>
                <w:color w:val="FF0000"/>
                <w:sz w:val="22"/>
                <w:szCs w:val="22"/>
              </w:rPr>
              <w:t>о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кшета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Есенберлина,  3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 26 мин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йргожа и К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ржанов Мусылманбек Кайргажанович уд. № 020135779 от 04.12.2007 г МВД РК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кшетау, </w:t>
            </w:r>
          </w:p>
          <w:p>
            <w:pPr>
              <w:pStyle w:val="Normal"/>
              <w:rPr/>
            </w:pPr>
            <w:r>
              <w:rPr/>
              <w:t>ул. Б. Момышулы,  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11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час. 00 мин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STI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лгазиина Айнур Мурзабековна уд. № 022739599 от 28.10.2008 г МЮ РК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ана ул. Акжол,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ас. 31 мин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ранспорт и Сервис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шагиров Марат Саркентаевич уд. № 011968673 от 18.04.2002 г МВД РК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кшетау, район Кирзавода , 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час. 57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11:00Z</dcterms:created>
  <dc:creator>User</dc:creator>
  <dc:description/>
  <cp:keywords/>
  <dc:language>en-US</dc:language>
  <cp:lastModifiedBy>USER</cp:lastModifiedBy>
  <dcterms:modified xsi:type="dcterms:W3CDTF">2011-07-19T04:03:00Z</dcterms:modified>
  <cp:revision>18</cp:revision>
  <dc:subject/>
  <dc:title>Журнал регистрации потенциальных поставщиков получивших копию конкурсной документации по конкурсу на строительство кустовых скважинных водозаборов из подземных вод в Жамбылском р-не Северо-Казахстанской области (3-я очередь-Калиновский участок подземных </dc:title>
</cp:coreProperties>
</file>